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firstLine="155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</w:t>
      </w:r>
    </w:p>
    <w:p>
      <w:pPr>
        <w:pStyle w:val="Normal"/>
        <w:spacing w:lineRule="auto" w:line="240" w:before="0" w:after="0"/>
        <w:ind w:left="5103" w:firstLine="155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4820" w:right="1" w:firstLine="155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spacing w:before="720" w:after="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eastAsia="Batang;바탕" w:cs="Times New Roman" w:ascii="Times New Roman" w:hAnsi="Times New Roman"/>
          <w:b/>
          <w:sz w:val="28"/>
          <w:szCs w:val="28"/>
        </w:rPr>
        <w:t>ЗНАЧЕНИЯ</w:t>
      </w:r>
    </w:p>
    <w:p>
      <w:pPr>
        <w:pStyle w:val="ConsPlusNonformat"/>
        <w:spacing w:before="0" w:after="48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натуральных норм, используемых при определении нормативов затрат на оказание государственной услуги по предоставлению консультационной помощи в рамках государственной аграрной политики в 2025 году и плановом периоде 2026 и 2027 годов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360" w:after="0"/>
        <w:ind w:left="0" w:firstLine="709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Наименование государственной услуги: индивидуальная консультация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*.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3"/>
        <w:gridCol w:w="1700"/>
        <w:gridCol w:w="1983"/>
        <w:gridCol w:w="2552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397" w:top="1134" w:footer="0" w:bottom="102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sectPr>
          <w:type w:val="continuous"/>
          <w:pgSz w:w="11906" w:h="16838"/>
          <w:pgMar w:left="1701" w:right="709" w:gutter="0" w:header="340" w:top="1134" w:footer="0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0"/>
        <w:gridCol w:w="142"/>
        <w:gridCol w:w="1560"/>
        <w:gridCol w:w="141"/>
        <w:gridCol w:w="1843"/>
        <w:gridCol w:w="2552"/>
      </w:tblGrid>
      <w:tr>
        <w:trPr>
          <w:tblHeader w:val="true"/>
          <w:trHeight w:val="5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pacing w:val="-6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6"/>
                <w:sz w:val="28"/>
                <w:szCs w:val="28"/>
              </w:rPr>
              <w:t xml:space="preserve">1.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начисления и выплаты по оплате труда работников, связанных с оказанием государственной услуги </w:t>
            </w:r>
          </w:p>
        </w:tc>
      </w:tr>
      <w:tr>
        <w:trPr>
          <w:trHeight w:val="4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 лист на 1 консультацию</w:t>
            </w: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42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42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eastAsia="Batang;바탕" w:cs="Times New Roman"/>
                <w:spacing w:val="-4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4"/>
                <w:sz w:val="28"/>
                <w:szCs w:val="28"/>
              </w:rPr>
              <w:t>411 / 5157 = 0,0797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сновные средств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157 = 0,000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000 / 5157 = 1,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5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157 = 0,007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157 = 0,007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5157 = 0,0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87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20000 / 5157 = 3,8782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 xml:space="preserve">0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/ 5157 = 0,023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обретение ж/д, авиа- и др. билет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/ 5157 = 0,005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4 / 5157 = 0,0066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57 = 0,002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57 = 0,002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отовой связ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57 = 0,0023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pacing w:val="-2"/>
                <w:sz w:val="28"/>
                <w:szCs w:val="28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57 = 0,0023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опровождение програ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57 = 0,0023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6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6"/>
                <w:sz w:val="28"/>
                <w:szCs w:val="28"/>
              </w:rPr>
              <w:t>35 / 5157 = 0,0068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157 = 0,000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уги прочие по гражданско-правовым договорам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157 = 0,0016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1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ояночное мест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х 12 / 5157 = 0,00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х 12 / 5157 = 0,0652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2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6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jc w:val="both"/>
              <w:rPr/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/ 5157 = 0,0023</w:t>
            </w:r>
          </w:p>
        </w:tc>
      </w:tr>
      <w:tr>
        <w:trPr>
          <w:trHeight w:val="56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ind w:right="-63" w:hanging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157 = 0,0008</w:t>
            </w:r>
          </w:p>
        </w:tc>
      </w:tr>
    </w:tbl>
    <w:p>
      <w:pPr>
        <w:pStyle w:val="ConsPlusNormal"/>
        <w:spacing w:before="12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bookmarkStart w:id="1" w:name="Par444"/>
      <w:bookmarkEnd w:id="1"/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индивидуальной консультации – 1 час, установленной нормативами времени на оказание бюджетным учреждением консультационных услуг, утверждёнными распоряжением министерства сельского хозяйства и продовольствия Кировской области.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**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>Сметный метод предполагает расчет натуральных норм, основанный на использовании усредненных показателей за год, предшествующий году, в котором рассчитываемые нормы будут применяться. Исходя из необходимости определения натуральной нормы на одну государственную услугу, продолжительность которой равна 1 часу, определяется максимальный объем часов, необходимый для оказания государственных услуг в соответствии с государственным заданием на оказание бюджетным учреждением консультационных услуг, ежегодно утверждаемый распоряжением министерства сельского хозяйства и продовольствия Кировской области. В 2025 году объем консультационных услуг составляет 5017 консультаций, из них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ые консультации – 4964;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>численностью 15 и менее человек – 48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 xml:space="preserve">численностью 16 и более человек – 5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гласно нормативам времени 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на оказание бюджетным учреждением консультационных услуг, утверждённым распоряжением министерства сельского хозяйства и продовольствия Кировской области, максимальная продолжительность консультаций распределяется следующим образом: 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ая консультация – 1 час;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консультация </w:t>
      </w:r>
      <w:r>
        <w:rPr>
          <w:rFonts w:cs="Times New Roman" w:ascii="Times New Roman" w:hAnsi="Times New Roman"/>
          <w:sz w:val="28"/>
          <w:szCs w:val="28"/>
        </w:rPr>
        <w:t>численностью 15 и менее человек – 3,5 часа;</w:t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</w:t>
      </w:r>
      <w:r>
        <w:rPr>
          <w:rFonts w:cs="Times New Roman" w:ascii="Times New Roman" w:hAnsi="Times New Roman"/>
          <w:sz w:val="28"/>
          <w:szCs w:val="28"/>
        </w:rPr>
        <w:t xml:space="preserve">консультация численностью 16 и более человек – 5 часов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максимальный объем часов, необходимый для оказания государственных услуг бюджетным учреждением, рассчитывается следующим образом: </w:t>
      </w:r>
    </w:p>
    <w:p>
      <w:pPr>
        <w:pStyle w:val="ConsPlusNonformat"/>
        <w:spacing w:before="0" w:after="120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4964 х 1 + 48 х 3,5 + 5х 5 = 5157 часов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Наименование государственной услуги: Групповая консультация </w:t>
      </w:r>
      <w:r>
        <w:rPr>
          <w:rFonts w:cs="Times New Roman" w:ascii="Times New Roman" w:hAnsi="Times New Roman"/>
          <w:b/>
          <w:sz w:val="28"/>
          <w:szCs w:val="28"/>
        </w:rPr>
        <w:t>численностью 15 и менее человек.</w:t>
      </w:r>
    </w:p>
    <w:p>
      <w:pPr>
        <w:pStyle w:val="ConsPlusNonformat"/>
        <w:spacing w:before="0" w:after="120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.</w:t>
      </w: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9" w:gutter="0" w:header="340" w:top="1134" w:footer="0" w:bottom="1134"/>
          <w:formProt w:val="false"/>
          <w:titlePg/>
          <w:textDirection w:val="lrTb"/>
          <w:docGrid w:type="default" w:linePitch="299" w:charSpace="0"/>
        </w:sectPr>
      </w:pPr>
    </w:p>
    <w:p>
      <w:pPr>
        <w:sectPr>
          <w:type w:val="continuous"/>
          <w:pgSz w:w="11906" w:h="16838"/>
          <w:pgMar w:left="1701" w:right="707" w:gutter="0" w:header="397" w:top="1134" w:footer="0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836"/>
      </w:tblGrid>
      <w:tr>
        <w:trPr>
          <w:tblHeader w:val="true"/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300"/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Times New Roman" w:hAnsi="Times New Roman" w:eastAsia="Batang;바탕" w:cs="Times New Roman"/>
                <w:color w:val="E36C0A"/>
                <w:spacing w:val="-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2"/>
                <w:sz w:val="28"/>
                <w:szCs w:val="28"/>
              </w:rPr>
              <w:t>1</w:t>
            </w: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 xml:space="preserve">.1.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</w:tr>
      <w:tr>
        <w:trPr>
          <w:trHeight w:val="4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 листов на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 консультацию 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7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>
          <w:trHeight w:val="5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,27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,27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27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11 / 5157= 0,079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97 х 3,5 = 0,2789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157 = 0,000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8 х 3,5 = 0,00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,10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000 / 5157 = 1,745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7452 х 3,5 = 6,108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157 = 0,007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8 х 3,5 = 0,027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157 = 0,007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8 х 3,5 = 0,027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5157 = 0,015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5 х 3,5 = 0,05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3,57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20000 / 5157 = 3,878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3,8782 х 3,5 = 13,5737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8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0 / 5157 = 0,0233 0,0233 х 3,5 = 0,08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обретение ж/д, авиа- и др.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/ 5157 = 0,0054 0,0054 х 3,5 = 0,018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4 / 5157 = 0,0066 0,0066 х 3,5 = 0,0231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57 = 0,0023 0,0023 х 3,5 = 0,00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57 = 0,0023 0,0023 х 3,5 = 0,00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отово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57 = 0,0023 0,0023 х 3,5 = 0,0081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57 = 0,0023 0,0023 х 3,5 = 0,00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опровожде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57 = 0,0023 0,0023 х 3,5 = 0,00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5 / 5157 = 0,0068 0,0068 х 3,5 = 0,023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157 = 0,0006 0,0006 х 3,5= 0,002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прочие по гражданско-правовым догово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157 = 0,0016 0,0016 х 3,5 = 0,0056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1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4 х 12 / 5157 = 0,0093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93 х 3,5 = 0,03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22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х 12 / 5157 = 0,0652</w:t>
            </w:r>
          </w:p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52 х 3,5 = 0,2282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2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pacing w:val="-10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57 = 0,0023 0,0023 х 3,5 = 0,0081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 xml:space="preserve">Страхование гражданской </w:t>
            </w:r>
            <w:r>
              <w:rPr>
                <w:rFonts w:eastAsia="Batang;바탕" w:cs="Times New Roman" w:ascii="Times New Roman" w:hAnsi="Times New Roman"/>
                <w:spacing w:val="-10"/>
                <w:sz w:val="28"/>
                <w:szCs w:val="28"/>
              </w:rPr>
              <w:t>ответственности владельцев</w:t>
            </w: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 xml:space="preserve">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ОСА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157 = 0,0008 0,0008 х 3,5 = 0,0028</w:t>
            </w:r>
          </w:p>
        </w:tc>
      </w:tr>
    </w:tbl>
    <w:p>
      <w:pPr>
        <w:pStyle w:val="ConsPlusNonformat"/>
        <w:spacing w:before="120" w:after="0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рупповой консультации </w:t>
      </w:r>
      <w:r>
        <w:rPr>
          <w:rFonts w:cs="Times New Roman" w:ascii="Times New Roman" w:hAnsi="Times New Roman"/>
          <w:spacing w:val="-2"/>
          <w:sz w:val="28"/>
          <w:szCs w:val="28"/>
        </w:rPr>
        <w:t>численностью 15 и менее человек – 3,5 час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становленной нормативами времени на оказание бюджетным учреждением консультационных услуг, утвержденными распоряжением министерства сельского хозяйства и продовольствия Кировской области. В связи с этим, применен коэффициент 3,5, равный ее временной продолжительности. </w:t>
      </w:r>
    </w:p>
    <w:p>
      <w:pPr>
        <w:pStyle w:val="ConsPlusNonformat"/>
        <w:ind w:firstLine="708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3. Наименование государственной услуги: Групповая консультация </w:t>
      </w:r>
      <w:r>
        <w:rPr>
          <w:rFonts w:cs="Times New Roman" w:ascii="Times New Roman" w:hAnsi="Times New Roman"/>
          <w:b/>
          <w:sz w:val="28"/>
          <w:szCs w:val="28"/>
        </w:rPr>
        <w:t>численностью 16 и более человек.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.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69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pacing w:val="-4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7" w:gutter="0" w:header="397" w:top="1134" w:footer="0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694"/>
      </w:tblGrid>
      <w:tr>
        <w:trPr>
          <w:tblHeader w:val="true"/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</w:tr>
      <w:tr>
        <w:trPr>
          <w:trHeight w:val="4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имущества, потребляемых (используемых) в процессе оказания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2 листа на 1 консультацию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80"/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1.</w:t>
            </w:r>
            <w:r>
              <w:rPr/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983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98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39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11 / 5157 = 0,079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97 х 5 = 0,398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157 = 0,000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8 х 5 = 0,0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,7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000 / 5157 = 1,745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7452 х 5 = 8,7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157 = 0,007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8 х 5 = 0,03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157 = 0,007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8 х 5 = 0,03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5157 = 0,015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5 х 5 = 0,0775</w:t>
            </w:r>
          </w:p>
        </w:tc>
      </w:tr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9,3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20000 / 5157 = 3,878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3,8782 х 5 = 19,391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1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0 / 5157 = 0,023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33 х 5 = 0,116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Приобретение </w:t>
            </w:r>
            <w:r>
              <w:rPr>
                <w:rFonts w:eastAsia="Batang;바탕" w:cs="Times New Roman" w:ascii="Times New Roman" w:hAnsi="Times New Roman"/>
                <w:spacing w:val="-2"/>
                <w:sz w:val="28"/>
                <w:szCs w:val="28"/>
              </w:rPr>
              <w:t>железнодорожных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, авиа и других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/ 5157 = 0,0054 0,0054 х 5 = 0,0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4 / 5157 = 0,0066 0,0066 х 5 = 0,033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57 = 0,0023 0,0023 х 5 = 0,01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57 = 0,0023 0,0023 х 5 = 0,01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отово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57 = 0,0023 0,0023 х 5 = 0,011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57 = 0,0023 0,0023 х 5 = 0,01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опровожде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57 = 0,0023 0,0023 х 5 = 0,01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5 / 5157 = 0,006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8 х 5 = 0,03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157 = 0,0006 0,0006 х 5= 0,00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уги прочие по гражданско-правовым договор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157 = 0,0016 0,0016 х 5 = 0,008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1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4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4 х 12 / 5157 = 0,0093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93 х 5 = 0,046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3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8 х 12 / 5157 = 0,0652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52 х 5 = 0,326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2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8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157 = 0,002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 х 5 = 0,0115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157 = 0,000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8 х 5 = 0,004</w:t>
            </w:r>
          </w:p>
        </w:tc>
      </w:tr>
    </w:tbl>
    <w:p>
      <w:pPr>
        <w:pStyle w:val="ConsPlusNonformat"/>
        <w:spacing w:before="120" w:after="0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spacing w:before="0" w:after="48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рупповой консультации </w:t>
      </w:r>
      <w:r>
        <w:rPr>
          <w:rFonts w:cs="Times New Roman" w:ascii="Times New Roman" w:hAnsi="Times New Roman"/>
          <w:sz w:val="28"/>
          <w:szCs w:val="28"/>
        </w:rPr>
        <w:t>численностью 16 и более человек – 5 часов</w:t>
      </w:r>
      <w:r>
        <w:rPr>
          <w:rFonts w:eastAsia="Batang;바탕" w:cs="Times New Roman" w:ascii="Times New Roman" w:hAnsi="Times New Roman"/>
          <w:sz w:val="28"/>
          <w:szCs w:val="28"/>
        </w:rPr>
        <w:t>, установленной нормативами времени на оказание бюджетным учреждением консультационных услуг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>,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утвержденными распоряжением министерства сельского хозяйства и продовольствия Кировской области. В связи с этим, применен коэффициент 5, равный ее временной продолжительности. </w:t>
      </w:r>
    </w:p>
    <w:p>
      <w:pPr>
        <w:pStyle w:val="ConsPlusNonformat"/>
        <w:spacing w:before="0" w:after="72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___________</w:t>
      </w:r>
    </w:p>
    <w:sectPr>
      <w:type w:val="continuous"/>
      <w:pgSz w:w="11906" w:h="16838"/>
      <w:pgMar w:left="1701" w:right="707" w:gutter="0" w:header="397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49:00Z</dcterms:created>
  <dc:creator>Владелец</dc:creator>
  <dc:description/>
  <cp:keywords/>
  <dc:language>en-US</dc:language>
  <cp:lastModifiedBy>Екатерина Одегова</cp:lastModifiedBy>
  <cp:lastPrinted>2024-12-10T09:17:00Z</cp:lastPrinted>
  <dcterms:modified xsi:type="dcterms:W3CDTF">2024-12-10T15:14:00Z</dcterms:modified>
  <cp:revision>7</cp:revision>
  <dc:subject/>
  <dc:title/>
</cp:coreProperties>
</file>